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23"/>
          <w:szCs w:val="23"/>
        </w:rPr>
        <w:t>History 113 Mr Leach Pd 3 and 4- Industrial Revolution</w:t>
      </w:r>
      <w:r>
        <w:rPr/>
        <w:t xml:space="preserve"> Presentations</w:t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6"/>
      </w:tblGrid>
      <w:tr>
        <w:trPr>
          <w:trHeight w:val="137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sz w:val="23"/>
                <w:szCs w:val="23"/>
                <w:lang w:val="en-US"/>
              </w:rPr>
              <w:t xml:space="preserve">Grading Rubric: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Presentation Skills: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Eye Contact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Eye contact is made with the audience. Student does not read their speech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1805" w:hanging="0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     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5    4    3    2    1     REDO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Equal Participation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Speech time is equal to their group members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/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137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Content: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>Logical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- Group members present information in a logical, orderly way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137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Object- </w:t>
            </w:r>
            <w:r>
              <w:rPr>
                <w:rFonts w:cs="Calibri;Calibri" w:ascii="Calibri;Calibri" w:hAnsi="Calibri;Calibri"/>
                <w:bCs/>
                <w:color w:val="000000"/>
                <w:sz w:val="23"/>
                <w:szCs w:val="23"/>
                <w:lang w:val="en-US"/>
              </w:rPr>
              <w:t xml:space="preserve">Objects/visuals are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clear and examples of the topic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Preparation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Presentation is practiced and flows from one speaker to the next without pausing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Depth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Solid bullet points of information are provided and let the audience understand the significance of your topic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  <w:t>_________</w:t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36"/>
                <w:szCs w:val="36"/>
                <w:lang w:val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;Calibri" w:ascii="Calibri;Calibri" w:hAnsi="Calibri;Calibri"/>
                <w:color w:val="000000"/>
                <w:sz w:val="36"/>
                <w:szCs w:val="36"/>
                <w:lang w:val="en-US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259" w:right="916" w:gutter="0" w:header="0" w:top="19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9:00Z</dcterms:created>
  <dc:creator>nbdoe</dc:creator>
  <dc:description/>
  <cp:keywords/>
  <dc:language>en-US</dc:language>
  <cp:lastModifiedBy>nbdoe</cp:lastModifiedBy>
  <cp:lastPrinted>2010-02-23T09:34:00Z</cp:lastPrinted>
  <dcterms:modified xsi:type="dcterms:W3CDTF">2010-02-23T13:49:00Z</dcterms:modified>
  <cp:revision>2</cp:revision>
  <dc:subject/>
  <dc:title>World Issues 120 Mr Leach Pd 2 and 5- Country Profile/Regional Presentations</dc:title>
</cp:coreProperties>
</file>